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spacing w:before="0" w:after="24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>Розничный товарооборот по городам и районам</w:t>
      </w:r>
      <w:r>
        <w:rPr/>
        <w:t xml:space="preserve">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20"/>
        <w:gridCol w:w="1989"/>
        <w:gridCol w:w="2066"/>
        <w:gridCol w:w="2067"/>
      </w:tblGrid>
      <w:tr>
        <w:trPr>
          <w:tblHeader w:val="true"/>
          <w:trHeight w:val="3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>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 xml:space="preserve">2025 г. 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</w:t>
              <w:br/>
              <w:t>2024 г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 xml:space="preserve">2024 г. </w:t>
              <w:br/>
              <w:t>в % к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</w:t>
              <w:br/>
              <w:t>2023 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148,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lineRule="exact" w:line="240" w:before="90" w:after="96"/>
              <w:ind w:right="70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/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,0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/>
            </w:pPr>
            <w:r>
              <w:rPr>
                <w:sz w:val="26"/>
                <w:szCs w:val="26"/>
              </w:rPr>
              <w:t xml:space="preserve">г.Новополоцк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napToGrid w:val="false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ша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2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ц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в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онский 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90" w:after="96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2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2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spacing w:lineRule="exact" w:line="240" w:before="90" w:after="96"/>
              <w:ind w:right="70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озничный товарооборот организаций торговли </w:t>
        <w:br/>
      </w:r>
      <w:r>
        <w:rPr/>
        <w:t>по городам и районам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86"/>
        <w:gridCol w:w="1995"/>
        <w:gridCol w:w="2030"/>
        <w:gridCol w:w="2031"/>
      </w:tblGrid>
      <w:tr>
        <w:trPr>
          <w:tblHeader w:val="true"/>
          <w:trHeight w:val="34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>2025 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28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6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 xml:space="preserve">2025 г. 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</w:t>
              <w:br/>
              <w:t>2024 г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</w:t>
            </w:r>
            <w:r>
              <w:rPr>
                <w:sz w:val="26"/>
                <w:szCs w:val="26"/>
              </w:rPr>
              <w:t>о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 xml:space="preserve">2024 г. </w:t>
              <w:br/>
              <w:t>в % к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</w:t>
              <w:br/>
              <w:t>2023 г.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25,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2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Витебс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Новополоцк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2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5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2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20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63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0" w:top="1134" w:footer="850" w:bottom="1134"/>
      <w:pgNumType w:start="1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4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УТРЕННЯЯ ТОРГОВЛЯ</w:t>
    </w:r>
  </w:p>
  <w:p>
    <w:pPr>
      <w:pStyle w:val="Header"/>
      <w:tabs>
        <w:tab w:val="clear" w:pos="4536"/>
        <w:tab w:val="clear" w:pos="9072"/>
        <w:tab w:val="left" w:pos="3293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basedOn w:val="Style7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42:00Z</dcterms:created>
  <dc:creator>informstat</dc:creator>
  <dc:description/>
  <cp:keywords/>
  <dc:language>en-US</dc:language>
  <cp:lastModifiedBy>Рублевская Анжела Арнольдовна</cp:lastModifiedBy>
  <cp:lastPrinted>2024-04-15T11:28:00Z</cp:lastPrinted>
  <dcterms:modified xsi:type="dcterms:W3CDTF">2025-04-23T08:58:00Z</dcterms:modified>
  <cp:revision>137</cp:revision>
  <dc:subject/>
  <dc:title>ПОТРЕБИТЕЛЬСКИЙ  РЫНОК</dc:title>
</cp:coreProperties>
</file>