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ЗА ПОДГОТОВКУ МАТЕРИАЛОВ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елефоны</w:t>
      </w:r>
    </w:p>
    <w:p>
      <w:pPr>
        <w:pStyle w:val="Normal"/>
        <w:spacing w:before="0" w:after="240"/>
        <w:jc w:val="center"/>
        <w:rPr/>
      </w:pPr>
      <w:r>
        <w:rPr/>
        <w:tab/>
        <w:tab/>
        <w:tab/>
        <w:tab/>
        <w:tab/>
        <w:tab/>
        <w:tab/>
        <w:tab/>
        <w:t xml:space="preserve">  (8-0212)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4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Иван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1-4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Пинчук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2-0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Крамн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инвестиции </w:t>
              <w:br/>
              <w:t>в основной капита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боле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8-9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торговля </w:t>
              <w:br/>
              <w:t>и общественное питани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нешняя торговля товарами </w:t>
              <w:br/>
              <w:t>и услугам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Шкиранд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9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Гол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рп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оимость рабочей сил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Андриц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0-9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Ответственный за выпуск Т.И.Алексеенко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2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9"/>
          <w:tab w:val="left" w:pos="3289" w:leader="none"/>
          <w:tab w:val="left" w:pos="4196" w:leader="none"/>
        </w:tabs>
        <w:ind w:left="1620" w:hanging="0"/>
        <w:rPr/>
      </w:pPr>
      <w:r>
        <w:rPr>
          <w:sz w:val="28"/>
          <w:szCs w:val="28"/>
        </w:rPr>
        <w:t>Подписано в печать 24.06.2025</w:t>
        <w:br/>
        <w:t>ул. Ленина, 10а, 210601, г.Витебск</w:t>
        <w:br/>
        <w:t>телефон: (8-0212) 43-66-80</w:t>
        <w:br/>
        <w:t>факс: (8-0212) 23-60-80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57:00Z</dcterms:created>
  <dc:creator>gaz</dc:creator>
  <dc:description/>
  <cp:keywords/>
  <dc:language>en-US</dc:language>
  <cp:lastModifiedBy>Рублевская Анжела Арнольдовна</cp:lastModifiedBy>
  <cp:lastPrinted>2018-08-21T12:00:00Z</cp:lastPrinted>
  <dcterms:modified xsi:type="dcterms:W3CDTF">2025-06-24T06:19:00Z</dcterms:modified>
  <cp:revision>498</cp:revision>
  <dc:subject/>
  <dc:title>       </dc:title>
</cp:coreProperties>
</file>