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cs="Arial"/>
          <w:cap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caps/>
          <w:sz w:val="24"/>
          <w:szCs w:val="24"/>
        </w:rPr>
        <w:t>8. ФИНАНСы ОРГАНИЗАЦИЙ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Финансова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ятельность организаций</w:t>
      </w:r>
    </w:p>
    <w:p>
      <w:pPr>
        <w:pStyle w:val="Heading"/>
        <w:spacing w:before="120" w:after="240"/>
        <w:rPr/>
      </w:pPr>
      <w:r>
        <w:rPr>
          <w:rFonts w:cs="Arial"/>
          <w:sz w:val="26"/>
          <w:szCs w:val="26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-30" w:leader="none"/>
        </w:tabs>
        <w:spacing w:before="0" w:after="200"/>
        <w:outlineLvl w:val="0"/>
        <w:rPr/>
      </w:pPr>
      <w:r>
        <w:rPr/>
        <w:t>Основные финансовые результаты организаций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7"/>
        <w:gridCol w:w="1440"/>
        <w:gridCol w:w="1440"/>
        <w:gridCol w:w="1440"/>
      </w:tblGrid>
      <w:tr>
        <w:trPr>
          <w:tblHeader w:val="true"/>
          <w:trHeight w:val="865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  <w:br/>
              <w:t xml:space="preserve">в % к </w:t>
              <w:br/>
              <w:t>2023 г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 5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60" w:after="14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 4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9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имость реализованной продукции, товаров, работ, услуг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 33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 787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441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4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5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hanging="0"/>
              <w:rPr/>
            </w:pPr>
            <w:r>
              <w:rPr>
                <w:sz w:val="26"/>
                <w:szCs w:val="26"/>
              </w:rPr>
              <w:t xml:space="preserve">Прибыль, убыток (-) </w:t>
              <w:br/>
              <w:t>от инвестиционной и финансовой деятельно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  <w:vertAlign w:val="superscript"/>
              </w:rPr>
              <w:t>)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 29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804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>до налогообложения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5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539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633" w:hRule="atLeast"/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73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реализованной </w:t>
            </w:r>
            <w:r>
              <w:rPr>
                <w:spacing w:val="-2"/>
                <w:sz w:val="26"/>
                <w:szCs w:val="26"/>
              </w:rPr>
              <w:t>продукции, товаров, работ, услуг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60" w:after="140"/>
              <w:ind w:left="57" w:hanging="0"/>
              <w:rPr>
                <w:szCs w:val="26"/>
              </w:rPr>
            </w:pPr>
            <w:r>
              <w:rPr>
                <w:szCs w:val="26"/>
              </w:rPr>
              <w:t>Рентабельность продаж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60" w:after="14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Количество убыточных организаций, единиц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60" w:after="14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029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91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  <w:tab w:val="left" w:pos="1483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6,4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 343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 275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  <w:tab w:val="left" w:pos="1483" w:leader="none"/>
              </w:tabs>
              <w:spacing w:lineRule="exact" w:line="240" w:before="160" w:after="140"/>
              <w:ind w:right="3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9,7</w:t>
            </w:r>
          </w:p>
        </w:tc>
      </w:tr>
    </w:tbl>
    <w:p>
      <w:pPr>
        <w:pStyle w:val="Footnote"/>
        <w:spacing w:before="240" w:after="0"/>
        <w:ind w:left="23" w:hanging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Отдельные финансовые показатели</w:t>
        <w:br/>
        <w:t>по видам экономической деятельности</w:t>
      </w:r>
    </w:p>
    <w:p>
      <w:pPr>
        <w:pStyle w:val="Footnote"/>
        <w:spacing w:lineRule="exact" w:line="240" w:before="120" w:after="160"/>
        <w:ind w:left="23" w:hanging="23"/>
        <w:jc w:val="center"/>
        <w:rPr/>
      </w:pPr>
      <w:r>
        <w:rPr>
          <w:rFonts w:cs="Arial" w:ascii="Arial" w:hAnsi="Arial"/>
          <w:i/>
          <w:sz w:val="22"/>
          <w:szCs w:val="22"/>
        </w:rPr>
        <w:t>(2024 г. в % к 2023 г.</w:t>
      </w:r>
      <w:r>
        <w:rPr/>
        <w:t>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1765"/>
        <w:gridCol w:w="1765"/>
        <w:gridCol w:w="1765"/>
      </w:tblGrid>
      <w:tr>
        <w:trPr>
          <w:tblHeader w:val="true"/>
          <w:trHeight w:val="1238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ыручка</w:t>
              <w:br/>
              <w:t>от реализации продукции, 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7"/>
                <w:sz w:val="26"/>
                <w:szCs w:val="26"/>
              </w:rPr>
              <w:t>Себестоимос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еализованной </w:t>
            </w:r>
            <w:r>
              <w:rPr>
                <w:sz w:val="26"/>
                <w:szCs w:val="26"/>
              </w:rPr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ибыль</w:t>
              <w:br/>
              <w:t>от реализации продукции, товаров,</w:t>
              <w:br/>
              <w:t>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firstLine="5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20" w:after="50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napToGrid w:val="false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8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255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09" w:leader="none"/>
              </w:tabs>
              <w:spacing w:lineRule="exact" w:line="240" w:before="13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</w:tr>
    </w:tbl>
    <w:p>
      <w:pPr>
        <w:pStyle w:val="24"/>
        <w:spacing w:lineRule="auto" w:line="240" w:before="0" w:after="120"/>
        <w:ind w:left="6" w:hanging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0" w:after="120"/>
        <w:ind w:left="6" w:hanging="6"/>
        <w:jc w:val="center"/>
        <w:rPr/>
      </w:pPr>
      <w:r>
        <w:rPr>
          <w:rFonts w:cs="Arial" w:ascii="Arial" w:hAnsi="Arial"/>
          <w:b/>
          <w:sz w:val="24"/>
          <w:szCs w:val="24"/>
        </w:rPr>
        <w:t>Рентабельность 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4"/>
        <w:spacing w:lineRule="exact" w:line="240" w:before="0" w:after="160"/>
        <w:ind w:left="6" w:hanging="6"/>
        <w:jc w:val="center"/>
        <w:rPr/>
      </w:pPr>
      <w:r>
        <w:rPr>
          <w:rFonts w:cs="Arial" w:ascii="Arial" w:hAnsi="Arial"/>
          <w:i/>
          <w:sz w:val="22"/>
          <w:szCs w:val="22"/>
        </w:rPr>
        <w:t>(в процентах</w:t>
      </w:r>
      <w:r>
        <w:rPr/>
        <w:t>)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441"/>
        <w:gridCol w:w="1442"/>
        <w:gridCol w:w="1440"/>
        <w:gridCol w:w="1440"/>
      </w:tblGrid>
      <w:tr>
        <w:trPr>
          <w:tblHeader w:val="true"/>
          <w:trHeight w:val="492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9" w:leader="none"/>
              </w:tabs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</w:t>
              <w:br/>
              <w:t>работ, услуг</w:t>
            </w:r>
          </w:p>
        </w:tc>
      </w:tr>
      <w:tr>
        <w:trPr>
          <w:tblHeader w:val="true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20" w:after="94"/>
              <w:ind w:right="4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napToGrid w:val="false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</w:tr>
      <w:tr>
        <w:trPr>
          <w:trHeight w:val="431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4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</w:tbl>
    <w:p>
      <w:pPr>
        <w:pStyle w:val="TextBodyIndent"/>
        <w:tabs>
          <w:tab w:val="clear" w:pos="709"/>
          <w:tab w:val="left" w:pos="714" w:leader="none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нтабельные организации по уровню рентабельности продаж </w:t>
        <w:br/>
        <w:t>по видам экономической деятельности за 2024 год</w:t>
      </w:r>
    </w:p>
    <w:p>
      <w:pPr>
        <w:pStyle w:val="TextBodyIndent"/>
        <w:spacing w:lineRule="exact" w:line="240" w:before="120" w:after="160"/>
        <w:ind w:firstLine="11"/>
        <w:jc w:val="center"/>
        <w:rPr/>
      </w:pPr>
      <w:r>
        <w:rPr/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7"/>
        <w:gridCol w:w="938"/>
        <w:gridCol w:w="939"/>
        <w:gridCol w:w="943"/>
        <w:gridCol w:w="938"/>
        <w:gridCol w:w="941"/>
        <w:gridCol w:w="934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</w:t>
              <w:br/>
              <w:t>до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</w:t>
              <w:br/>
              <w:t>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right="-11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транспортная деятельность, </w:t>
            </w:r>
            <w:r>
              <w:rPr>
                <w:rFonts w:eastAsia="Arial Unicode MS"/>
                <w:sz w:val="26"/>
                <w:szCs w:val="26"/>
              </w:rPr>
              <w:t>складирование,</w:t>
              <w:br/>
              <w:t xml:space="preserve">почтовая и курьерская деятельность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вспомогательных услуг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</w:tabs>
              <w:spacing w:lineRule="exact" w:line="240" w:before="100" w:after="1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100" w:after="10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0" w:after="20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истая прибыль, убыток (-) организаций </w:t>
        <w:br/>
        <w:t>по видам экономической деятельности</w:t>
      </w:r>
      <w:r>
        <w:rPr/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1776"/>
        <w:gridCol w:w="1776"/>
        <w:gridCol w:w="1776"/>
      </w:tblGrid>
      <w:tr>
        <w:trPr>
          <w:tblHeader w:val="true"/>
          <w:trHeight w:val="7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  <w:br/>
              <w:t xml:space="preserve">в % к </w:t>
              <w:br/>
              <w:t xml:space="preserve"> 2023 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3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4" w:leader="none"/>
              </w:tabs>
              <w:spacing w:lineRule="exact" w:line="240" w:before="140" w:after="150"/>
              <w:ind w:right="47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napToGrid w:val="false"/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7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58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</w:t>
              <w:br/>
              <w:t xml:space="preserve">и курьерская деятельност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3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9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40" w:after="1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right="4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</w:tr>
    </w:tbl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240" w:after="160"/>
        <w:ind w:hanging="0"/>
        <w:jc w:val="center"/>
        <w:rPr/>
      </w:pPr>
      <w:r>
        <w:rPr/>
        <w:t>Убыточные организации по видам экономической деятельности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909"/>
        <w:gridCol w:w="910"/>
        <w:gridCol w:w="931"/>
        <w:gridCol w:w="993"/>
        <w:gridCol w:w="850"/>
        <w:gridCol w:w="970"/>
        <w:gridCol w:w="873"/>
      </w:tblGrid>
      <w:tr>
        <w:trPr>
          <w:tblHeader w:val="true"/>
          <w:trHeight w:val="563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pacing w:val="-2"/>
                <w:position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position w:val="1"/>
                <w:sz w:val="26"/>
                <w:szCs w:val="26"/>
              </w:rPr>
            </w:pPr>
            <w:r>
              <w:rPr>
                <w:position w:val="1"/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position w:val="1"/>
                <w:sz w:val="26"/>
                <w:szCs w:val="26"/>
                <w:highlight w:val="yellow"/>
              </w:rPr>
            </w:pPr>
            <w:r>
              <w:rPr>
                <w:position w:val="1"/>
                <w:sz w:val="26"/>
                <w:szCs w:val="26"/>
                <w:highlight w:val="yellow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ли-</w:t>
              <w:br/>
              <w:t>чество</w:t>
            </w:r>
            <w:r>
              <w:rPr>
                <w:spacing w:val="-8"/>
                <w:sz w:val="26"/>
                <w:szCs w:val="26"/>
              </w:rPr>
              <w:t xml:space="preserve"> убы-</w:t>
              <w:br/>
              <w:t>точных органи-заций,</w:t>
              <w:br/>
              <w:t>единиц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умма чистого убы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и-</w:t>
              <w:br/>
              <w:t>чество убы-</w:t>
              <w:br/>
              <w:t>точных органи-заций,</w:t>
              <w:br/>
              <w:t>единиц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коли-честву органи-</w:t>
            </w:r>
            <w:r>
              <w:rPr>
                <w:spacing w:val="-6"/>
                <w:sz w:val="26"/>
                <w:szCs w:val="26"/>
              </w:rPr>
              <w:t>заци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cумма чистого убытка, </w:t>
            </w: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8"/>
                <w:sz w:val="26"/>
                <w:szCs w:val="26"/>
                <w:highlight w:val="yellow"/>
              </w:rPr>
            </w:pPr>
            <w:r>
              <w:rPr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2023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00" w:after="7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00" w:after="7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left="-57" w:right="-6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9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exact" w:line="240" w:before="100" w:after="70"/>
              <w:ind w:right="6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00" w:after="7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70"/>
              <w:ind w:left="-74" w:right="-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29,6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napToGrid w:val="false"/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napToGrid w:val="false"/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napToGrid w:val="false"/>
              <w:spacing w:lineRule="exact" w:line="240" w:before="80" w:after="70"/>
              <w:ind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napToGrid w:val="false"/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и рыбное хозяйство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80" w:after="70"/>
              <w:ind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98" w:right="-57" w:hanging="0"/>
              <w:rPr>
                <w:rFonts w:eastAsia="Arial Unicode MS"/>
                <w:spacing w:val="-7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сельское хозяйство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80" w:after="70"/>
              <w:ind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7" w:leader="none"/>
              </w:tabs>
              <w:spacing w:lineRule="exact" w:line="240" w:before="80" w:after="70"/>
              <w:ind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,6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21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</w:t>
              <w:br/>
              <w:t>и мотоциклов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информация </w:t>
              <w:br/>
              <w:t>и связь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8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8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57"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80" w:after="70"/>
              <w:ind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868" w:leader="none"/>
              </w:tabs>
              <w:spacing w:lineRule="exact" w:line="240" w:before="8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7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240" w:after="8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Xl35"/>
        <w:spacing w:before="320" w:after="240"/>
        <w:rPr/>
      </w:pPr>
      <w:r>
        <w:rPr>
          <w:rStyle w:val="PageNumber"/>
          <w:rFonts w:cs="Arial" w:ascii="Arial" w:hAnsi="Arial"/>
          <w:b/>
          <w:sz w:val="24"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  <w:sz w:val="24"/>
        </w:rPr>
        <w:t xml:space="preserve">по </w:t>
      </w:r>
      <w:r>
        <w:rPr>
          <w:rStyle w:val="PageNumber"/>
          <w:rFonts w:cs="Arial" w:ascii="Arial" w:hAnsi="Arial"/>
          <w:b/>
          <w:bCs/>
          <w:sz w:val="24"/>
        </w:rPr>
        <w:t>видам экономической деятельности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41"/>
        <w:gridCol w:w="1441"/>
        <w:gridCol w:w="1439"/>
        <w:gridCol w:w="1434"/>
      </w:tblGrid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% к выручке </w:t>
              <w:br/>
              <w:t xml:space="preserve">от реализации </w:t>
              <w:br/>
              <w:t xml:space="preserve">продукции, товаров, </w:t>
              <w:br/>
              <w:t>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% к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PageNumber"/>
                <w:rFonts w:eastAsia="Arial Unicode MS"/>
                <w:bCs/>
                <w:sz w:val="26"/>
                <w:szCs w:val="26"/>
              </w:rPr>
              <w:t>2023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78"/>
              <w:ind w:firstLine="4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78"/>
              <w:ind w:right="227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20 024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40" w:after="78"/>
              <w:ind w:right="340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132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40" w:after="78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2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140" w:after="78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50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8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napToGrid w:val="false"/>
              <w:spacing w:lineRule="exact" w:line="240" w:before="80" w:after="78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8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napToGrid w:val="false"/>
              <w:spacing w:lineRule="exact" w:line="240" w:before="80" w:after="78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51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2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0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1,8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198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62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0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0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1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-57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6 981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7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1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5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80" w:after="78"/>
              <w:ind w:right="454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4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3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,5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 754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7,7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7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9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, складирование, 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7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4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6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8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4,2р.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6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3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7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8,4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5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66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1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0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1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0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8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2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0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00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right="-113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5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5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6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8"/>
              <w:ind w:right="22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4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80" w:after="78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63,8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0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80" w:after="78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,1</w:t>
            </w:r>
          </w:p>
        </w:tc>
      </w:tr>
    </w:tbl>
    <w:p>
      <w:pPr>
        <w:pStyle w:val="24"/>
        <w:spacing w:lineRule="auto" w:line="240" w:before="0" w:after="0"/>
        <w:jc w:val="center"/>
        <w:rPr>
          <w:rStyle w:val="PageNumber"/>
          <w:b/>
          <w:b/>
          <w:bCs/>
          <w:sz w:val="2"/>
          <w:szCs w:val="2"/>
        </w:rPr>
      </w:pPr>
      <w:r>
        <w:rPr/>
      </w:r>
    </w:p>
    <w:p>
      <w:pPr>
        <w:pStyle w:val="24"/>
        <w:spacing w:lineRule="auto" w:line="240" w:before="0" w:after="240"/>
        <w:ind w:hanging="0"/>
        <w:jc w:val="center"/>
        <w:rPr>
          <w:rFonts w:ascii="Arial" w:hAnsi="Arial" w:cs="Arial"/>
          <w:b/>
          <w:b/>
          <w:sz w:val="2"/>
          <w:szCs w:val="26"/>
        </w:rPr>
      </w:pPr>
      <w:r>
        <w:rPr>
          <w:rFonts w:cs="Arial" w:ascii="Arial" w:hAnsi="Arial"/>
          <w:b/>
          <w:sz w:val="2"/>
          <w:szCs w:val="26"/>
        </w:rPr>
      </w:r>
    </w:p>
    <w:p>
      <w:pPr>
        <w:pStyle w:val="24"/>
        <w:spacing w:lineRule="auto" w:line="240" w:before="0" w:after="240"/>
        <w:ind w:hanging="0"/>
        <w:jc w:val="center"/>
        <w:rPr/>
      </w:pPr>
      <w:r>
        <w:rPr>
          <w:rFonts w:cs="Arial" w:ascii="Arial" w:hAnsi="Arial"/>
          <w:b/>
          <w:szCs w:val="26"/>
        </w:rPr>
        <w:t>8.2. Состояние расчетов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  января  2025  г. составила </w:t>
        <w:br/>
        <w:t xml:space="preserve">18,4 млрд. рублей и выросла по сравнению с началом 2024 года </w:t>
        <w:br/>
        <w:t xml:space="preserve">на 12,8%, дебиторская задолженность – 5  млрд.  рублей и увеличилась на 6,3% при росте цен производителей промышленной продукции </w:t>
        <w:br/>
        <w:t>за рассматриваемый период на 4,9%.</w:t>
      </w:r>
    </w:p>
    <w:p>
      <w:pPr>
        <w:pStyle w:val="24"/>
        <w:spacing w:lineRule="auto" w:line="240" w:before="240" w:after="160"/>
        <w:jc w:val="center"/>
        <w:rPr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305"/>
        <w:gridCol w:w="1285"/>
        <w:gridCol w:w="1285"/>
      </w:tblGrid>
      <w:tr>
        <w:trPr>
          <w:tblHeader w:val="true"/>
          <w:trHeight w:val="310" w:hRule="atLeast"/>
        </w:trPr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>2025 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</w:trPr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96" w:right="-57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29" w:right="-57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  <w:br/>
              <w:t>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29" w:right="-57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  <w:br/>
              <w:t>2024 г.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 44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1,3</w:t>
            </w:r>
          </w:p>
        </w:tc>
      </w:tr>
      <w:tr>
        <w:trPr>
          <w:trHeight w:val="232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0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882" w:leader="none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108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: на 1 января 2024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45</w:t>
            </w:r>
            <w:r>
              <w:rPr>
                <w:i/>
                <w:color w:val="000000"/>
                <w:sz w:val="26"/>
                <w:szCs w:val="26"/>
              </w:rPr>
              <w:t>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882" w:leader="none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08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 487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  <w:tab w:val="left" w:pos="1311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6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1013" w:leader="none"/>
              </w:tabs>
              <w:autoSpaceDE w:val="false"/>
              <w:snapToGrid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napToGrid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1013" w:leader="none"/>
                <w:tab w:val="left" w:pos="1169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167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24" w:leader="none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624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8,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1" w:leader="none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201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6"/>
                <w:szCs w:val="26"/>
              </w:rPr>
              <w:t>Удельный вес кредиторской задолженности в общей суммарной задолженности, %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0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1" w:leader="none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9</w:t>
            </w:r>
          </w:p>
        </w:tc>
      </w:tr>
      <w:tr>
        <w:trPr>
          <w:trHeight w:val="8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autoSpaceDE w:val="false"/>
              <w:snapToGrid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napToGrid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алогам и сборам, </w:t>
            </w:r>
            <w:r>
              <w:rPr>
                <w:spacing w:val="-4"/>
                <w:sz w:val="26"/>
                <w:szCs w:val="26"/>
              </w:rPr>
              <w:t>социальному страхованию и обеспечению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1" w:leader="none"/>
                <w:tab w:val="left" w:pos="933" w:leader="none"/>
                <w:tab w:val="left" w:pos="1013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167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013" w:leader="none"/>
                <w:tab w:val="left" w:pos="1075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60" w:after="6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65" w:hanging="0"/>
              <w:rPr/>
            </w:pPr>
            <w:r>
              <w:rPr>
                <w:spacing w:val="-7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 в общей сумме кредиторской задолженности, 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60" w:after="6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804" w:leader="none"/>
                <w:tab w:val="left" w:pos="932" w:leader="none"/>
                <w:tab w:val="left" w:pos="1013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944" w:leader="none"/>
              </w:tabs>
              <w:spacing w:lineRule="exact" w:line="240" w:before="60" w:after="6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</w:t>
              <w:br/>
              <w:t>кредиторской задолженности в общей сумме просроченной суммарной задолженности,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013" w:leader="none"/>
                <w:tab w:val="left" w:pos="1075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внешней просроченной кредиторской задолженности </w:t>
              <w:br/>
              <w:t xml:space="preserve">в общей сумме внешней </w:t>
              <w:br/>
              <w:t>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  <w:tab w:val="left" w:pos="110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10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right="-164" w:hanging="0"/>
              <w:rPr/>
            </w:pPr>
            <w:r>
              <w:rPr>
                <w:b/>
                <w:i/>
                <w:spacing w:val="-4"/>
                <w:sz w:val="26"/>
                <w:szCs w:val="26"/>
              </w:rPr>
              <w:t>Задолженность по кредитам и займам</w:t>
            </w:r>
            <w:r>
              <w:rPr>
                <w:b/>
                <w:i/>
                <w:sz w:val="26"/>
                <w:szCs w:val="26"/>
              </w:rPr>
              <w:t>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37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 956,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  <w:tab w:val="left" w:pos="1377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  <w:tab w:val="left" w:pos="110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10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009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 973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4" w:after="80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>Удельный вес просроченной дебиторской</w:t>
            </w:r>
            <w:r>
              <w:rPr>
                <w:sz w:val="26"/>
                <w:szCs w:val="26"/>
              </w:rPr>
              <w:t xml:space="preserve"> задолженности в общей сумме дебиторской задолженности, %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4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деб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1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</w:tr>
      <w:tr>
        <w:trPr>
          <w:trHeight w:val="295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13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84" w:after="8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932" w:leader="none"/>
                <w:tab w:val="left" w:pos="1013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84" w:after="8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</w:tbl>
    <w:p>
      <w:pPr>
        <w:pStyle w:val="3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едиторская задолженность </w:t>
        <w:br/>
        <w:t>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7"/>
        <w:gridCol w:w="1159"/>
        <w:gridCol w:w="1031"/>
        <w:gridCol w:w="1075"/>
        <w:gridCol w:w="1155"/>
        <w:gridCol w:w="1035"/>
        <w:gridCol w:w="1075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ind w:left="-68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22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113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2024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113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2024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</w:tr>
      <w:tr>
        <w:trPr>
          <w:trHeight w:val="484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7 487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7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0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96"/>
              <w:ind w:right="142" w:hanging="28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 0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142" w:firstLine="6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napToGrid w:val="false"/>
              <w:spacing w:lineRule="exact" w:line="240" w:before="60" w:after="60"/>
              <w:ind w:right="14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right="-113" w:hanging="0"/>
              <w:rPr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рыбное хозяй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734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85" w:right="-113" w:hanging="0"/>
              <w:rPr/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592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852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4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8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3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8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8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4</w:t>
            </w:r>
          </w:p>
        </w:tc>
      </w:tr>
      <w:tr>
        <w:trPr>
          <w:trHeight w:val="715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5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9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6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9,7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7,9р.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0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firstLine="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2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4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40" w:before="60" w:after="60"/>
              <w:ind w:right="142" w:firstLine="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4</w:t>
            </w:r>
          </w:p>
        </w:tc>
      </w:tr>
      <w:tr>
        <w:trPr>
          <w:trHeight w:val="225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right="-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3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4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,5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административны</w:t>
            </w:r>
            <w:r>
              <w:rPr>
                <w:rFonts w:eastAsia="Arial Unicode MS"/>
                <w:spacing w:val="-7"/>
                <w:sz w:val="26"/>
                <w:szCs w:val="26"/>
              </w:rPr>
              <w:t>х</w:t>
              <w:br/>
              <w:t xml:space="preserve">и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40" w:before="60" w:after="60"/>
              <w:ind w:right="142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6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,1р.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exact" w:line="240" w:before="60" w:after="6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7р.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pacing w:lineRule="exact" w:line="240" w:before="60" w:after="60"/>
              <w:ind w:right="74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60" w:after="60"/>
              <w:ind w:right="14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exact" w:line="240" w:before="60" w:after="6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" w:right="142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40" w:after="40"/>
              <w:ind w:right="28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exact" w:line="240" w:before="40" w:after="4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7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1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3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" w:right="142" w:hanging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7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7,3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40" w:after="40"/>
              <w:ind w:right="28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exact" w:line="240" w:before="40" w:after="40"/>
              <w:ind w:right="142" w:firstLine="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0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7" w:hanging="57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4</w:t>
            </w:r>
          </w:p>
        </w:tc>
      </w:tr>
    </w:tbl>
    <w:p>
      <w:pPr>
        <w:pStyle w:val="24"/>
        <w:widowControl w:val="false"/>
        <w:spacing w:lineRule="auto" w:line="240" w:before="240" w:after="20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олженность по кредитам и займам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1"/>
        <w:gridCol w:w="1185"/>
        <w:gridCol w:w="1019"/>
        <w:gridCol w:w="1081"/>
        <w:gridCol w:w="1161"/>
        <w:gridCol w:w="1035"/>
        <w:gridCol w:w="1075"/>
      </w:tblGrid>
      <w:tr>
        <w:trPr>
          <w:tblHeader w:val="true"/>
          <w:trHeight w:val="605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Задолженность</w:t>
              <w:br/>
              <w:t>по кредитам и займам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5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113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января</w:t>
              <w:br/>
              <w:t xml:space="preserve"> 2024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113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января</w:t>
              <w:br/>
              <w:t xml:space="preserve"> 2024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 95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0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1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5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00" w:after="8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85" w:leader="none"/>
                <w:tab w:val="left" w:pos="966" w:leader="none"/>
                <w:tab w:val="left" w:pos="1002" w:leader="none"/>
              </w:tabs>
              <w:snapToGrid w:val="false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napToGrid w:val="false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z w:val="26"/>
                <w:szCs w:val="26"/>
              </w:rPr>
              <w:t>рыбное хозяйство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203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1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49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3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7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 653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1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5,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7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48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214р.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1,8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,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8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7р.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9,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1,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,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6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28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-57"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40" w:after="3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28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</w:t>
            </w:r>
            <w:r>
              <w:rPr>
                <w:rFonts w:eastAsia="Arial Unicode MS"/>
                <w:spacing w:val="-6"/>
                <w:sz w:val="26"/>
                <w:szCs w:val="26"/>
              </w:rPr>
              <w:t>истрат</w:t>
            </w:r>
            <w:r>
              <w:rPr>
                <w:rFonts w:eastAsia="Arial Unicode MS"/>
                <w:spacing w:val="-7"/>
                <w:sz w:val="26"/>
                <w:szCs w:val="26"/>
              </w:rPr>
              <w:t>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гате</w:t>
            </w:r>
            <w:r>
              <w:rPr>
                <w:rFonts w:eastAsia="Arial Unicode MS"/>
                <w:spacing w:val="-7"/>
                <w:sz w:val="26"/>
                <w:szCs w:val="26"/>
              </w:rPr>
              <w:t>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-57"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40" w:after="3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28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</w:t>
              <w:br/>
            </w:r>
            <w:r>
              <w:rPr>
                <w:rFonts w:eastAsia="Arial Unicode MS"/>
                <w:sz w:val="26"/>
                <w:szCs w:val="26"/>
              </w:rPr>
              <w:t>и социальные услуги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-113"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40" w:after="3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-113"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40" w:after="3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2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1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5</w:t>
            </w:r>
          </w:p>
        </w:tc>
        <w:tc>
          <w:tcPr>
            <w:tcW w:w="11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40" w:after="36"/>
              <w:ind w:right="454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6"/>
              <w:ind w:left="-113"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40" w:after="36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34"/>
        <w:spacing w:lineRule="auto" w:line="240" w:before="24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биторская задолженность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5"/>
        <w:gridCol w:w="1181"/>
        <w:gridCol w:w="1019"/>
        <w:gridCol w:w="1076"/>
        <w:gridCol w:w="1166"/>
        <w:gridCol w:w="1034"/>
        <w:gridCol w:w="1076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21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ind w:left="-113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pacing w:val="-7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2024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ind w:left="-113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pacing w:val="-7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2024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4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40"/>
              <w:ind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 97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40"/>
              <w:ind w:right="14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100" w:after="4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4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74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4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100" w:after="4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0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napToGrid w:val="false"/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5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4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539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10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8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91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,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40" w:after="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,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0" w:after="4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0" w:after="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7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44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4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9,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,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right="-113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</w:t>
            </w:r>
            <w:r>
              <w:rPr>
                <w:rFonts w:eastAsia="Arial Unicode MS"/>
                <w:spacing w:val="-6"/>
                <w:sz w:val="26"/>
                <w:szCs w:val="26"/>
              </w:rPr>
              <w:t>фессион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1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1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44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2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6,4р.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4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 отды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,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1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5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037" w:leader="none"/>
              </w:tabs>
              <w:spacing w:lineRule="exact" w:line="240" w:before="44" w:after="44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8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,1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1" w:leader="none"/>
                <w:tab w:val="left" w:pos="1057" w:leader="none"/>
              </w:tabs>
              <w:spacing w:lineRule="exact" w:line="240" w:before="44" w:after="44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5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6"/>
        <w:gridCol w:w="1180"/>
        <w:gridCol w:w="1017"/>
        <w:gridCol w:w="1073"/>
        <w:gridCol w:w="1171"/>
        <w:gridCol w:w="1034"/>
        <w:gridCol w:w="1076"/>
      </w:tblGrid>
      <w:tr>
        <w:trPr>
          <w:tblHeader w:val="true"/>
          <w:trHeight w:val="28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 xml:space="preserve">Задолженность организаций 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>Задолженность организациям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  <w:highlight w:val="red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  <w:br/>
            </w:r>
            <w:r>
              <w:rPr>
                <w:spacing w:val="-8"/>
                <w:sz w:val="26"/>
                <w:szCs w:val="26"/>
              </w:rPr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left="-57" w:right="-28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2024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74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left="-57" w:right="-28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2024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74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left="57" w:hanging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5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exact" w:line="240" w:before="100" w:after="6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left="-57"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01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left="-57" w:right="11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left="-57"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spacing w:lineRule="exact" w:line="240" w:before="60" w:after="6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6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60" w:after="6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60" w:after="60"/>
              <w:ind w:left="-57"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exact" w:line="240" w:before="60" w:after="6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,1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exact" w:line="240" w:before="60" w:after="6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4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1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5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exact" w:line="240" w:before="60" w:after="6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7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9,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60" w:after="60"/>
              <w:ind w:left="-57"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9,9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8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4,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2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4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3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7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9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8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 и техническая деятельность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2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2,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exact" w:line="240" w:before="136" w:after="136"/>
              <w:ind w:right="28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89" w:leader="none"/>
                <w:tab w:val="left" w:pos="915" w:leader="none"/>
                <w:tab w:val="left" w:pos="942" w:leader="none"/>
                <w:tab w:val="left" w:pos="1153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</w:tabs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7,5р.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1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exact" w:line="240" w:before="136" w:after="136"/>
              <w:ind w:right="28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89" w:leader="none"/>
                <w:tab w:val="left" w:pos="915" w:leader="none"/>
                <w:tab w:val="left" w:pos="942" w:leader="none"/>
                <w:tab w:val="left" w:pos="1153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3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</w:tabs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6,2р.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1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,7р.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36" w:after="136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exact" w:line="240" w:before="136" w:after="136"/>
              <w:ind w:right="284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1" w:leader="none"/>
                <w:tab w:val="left" w:pos="915" w:leader="none"/>
                <w:tab w:val="left" w:pos="942" w:leader="none"/>
              </w:tabs>
              <w:spacing w:lineRule="exact" w:line="240" w:before="136" w:after="136"/>
              <w:ind w:right="16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7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36" w:after="136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,0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</w:tabs>
              <w:spacing w:lineRule="exact" w:line="240" w:before="136" w:after="136"/>
              <w:ind w:right="17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36" w:after="136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,0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1" w:leader="none"/>
              </w:tabs>
              <w:spacing w:lineRule="exact" w:line="240" w:before="136" w:after="136"/>
              <w:ind w:left="-57"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шняя просроченная кредиторская </w:t>
        <w:br/>
        <w:t xml:space="preserve">и внешняя просроченная дебиторская задолженность </w:t>
        <w:br/>
        <w:t xml:space="preserve">по видам экономической деятельности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5"/>
        <w:gridCol w:w="1181"/>
        <w:gridCol w:w="1017"/>
        <w:gridCol w:w="1073"/>
        <w:gridCol w:w="1171"/>
        <w:gridCol w:w="1024"/>
        <w:gridCol w:w="1086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Просроченная</w:t>
              <w:br/>
              <w:t xml:space="preserve">задолженность </w:t>
              <w:br/>
              <w:t xml:space="preserve">организаций </w:t>
              <w:br/>
              <w:t>Витебской обла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Просроченная </w:t>
              <w:br/>
              <w:t xml:space="preserve">задолженность </w:t>
              <w:br/>
              <w:t>организациям</w:t>
              <w:br/>
              <w:t>Витебской области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</w:t>
            </w:r>
            <w:r>
              <w:rPr>
                <w:spacing w:val="-6"/>
                <w:sz w:val="26"/>
                <w:szCs w:val="26"/>
              </w:rPr>
              <w:t>2024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января</w:t>
            </w:r>
            <w:r>
              <w:rPr>
                <w:spacing w:val="-8"/>
                <w:sz w:val="26"/>
                <w:szCs w:val="26"/>
              </w:rPr>
              <w:br/>
              <w:t xml:space="preserve"> </w:t>
            </w:r>
            <w:r>
              <w:rPr>
                <w:spacing w:val="-6"/>
                <w:sz w:val="26"/>
                <w:szCs w:val="26"/>
              </w:rPr>
              <w:t>2024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1 декабря</w:t>
            </w:r>
            <w:r>
              <w:rPr>
                <w:sz w:val="26"/>
                <w:szCs w:val="26"/>
              </w:rPr>
              <w:br/>
              <w:t>2024 г.</w:t>
            </w:r>
          </w:p>
        </w:tc>
      </w:tr>
      <w:tr>
        <w:trPr>
          <w:trHeight w:val="323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4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2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140" w:after="140"/>
              <w:ind w:left="-57" w:right="2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napToGrid w:val="false"/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napToGrid w:val="false"/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napToGrid w:val="false"/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napToGrid w:val="false"/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,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6р.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,3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,4р.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-113" w:hanging="0"/>
              <w:rPr/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pacing w:val="-3"/>
                <w:sz w:val="26"/>
                <w:szCs w:val="26"/>
              </w:rPr>
            </w:pPr>
            <w:r>
              <w:rPr>
                <w:rFonts w:eastAsia="Arial Unicode MS"/>
                <w:spacing w:val="-3"/>
                <w:sz w:val="26"/>
                <w:szCs w:val="26"/>
              </w:rPr>
              <w:t>131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9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3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8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8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в 13,3р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9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8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научная</w:t>
              <w:br/>
              <w:t>и техническая деятельност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spacing w:lineRule="exact" w:line="240" w:before="80" w:after="8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4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lineRule="exact" w:line="240" w:before="80" w:after="8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80" w:after="80"/>
              <w:ind w:right="170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40" w:before="80" w:after="80"/>
              <w:ind w:left="-57" w:right="2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80" w:after="8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TextBody"/>
        <w:tabs>
          <w:tab w:val="clear" w:pos="709"/>
          <w:tab w:val="left" w:pos="672" w:leader="none"/>
        </w:tabs>
        <w:spacing w:lineRule="exact" w:line="60" w:before="140" w:after="1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2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360"/>
        <w:ind w:firstLine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sz w:val="22"/>
          <w:szCs w:val="22"/>
        </w:rPr>
        <w:t> При формировании показателя учитываются курсовые разницы, возникающие</w:t>
        <w:br/>
        <w:t>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kern w:val="2"/>
      <w:sz w:val="32"/>
      <w:lang w:val="ru-RU" w:bidi="ar-SA"/>
    </w:rPr>
  </w:style>
  <w:style w:type="character" w:styleId="81">
    <w:name w:val="Знак Знак8"/>
    <w:qFormat/>
    <w:rPr>
      <w:sz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52:00Z</dcterms:created>
  <dc:creator>Aleksei.Ivanov</dc:creator>
  <dc:description/>
  <cp:keywords/>
  <dc:language>en-US</dc:language>
  <cp:lastModifiedBy>Рублевская Анжела Арнольдовна</cp:lastModifiedBy>
  <cp:lastPrinted>2024-06-06T08:59:00Z</cp:lastPrinted>
  <dcterms:modified xsi:type="dcterms:W3CDTF">2025-02-24T11:03:00Z</dcterms:modified>
  <cp:revision>1362</cp:revision>
  <dc:subject/>
  <dc:title>IV</dc:title>
</cp:coreProperties>
</file>